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</w:t>
        <w:br/>
        <w:t xml:space="preserve">утратившими силу, приостановлению, изменению, дополнению или </w:t>
        <w:br/>
        <w:t xml:space="preserve">принятию в связи с принятием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а закона Ульяновской области </w:t>
        <w:br/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й в статью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</w:t>
        <w:br/>
        <w:t>«О регулировании земельных отношений в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статью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регулировании земельных отношений </w:t>
        <w:br/>
        <w:t>в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требует внесение изменений в Постановление Губернатора Ульяновской области от 26.04.2016 № 50 «Об утверждении Порядка издания распоряжения Губернатора Ульяновской области </w:t>
        <w:br/>
        <w:t xml:space="preserve">о предоставлении юридическому лицу земельного участка, находящегося </w:t>
        <w:br/>
        <w:t xml:space="preserve">в государственной собственности Ульяновской области или собственности муниципального образования Ульяновской области, а также находящегося </w:t>
        <w:br/>
        <w:t>в границах Ульяновской области земельного участка, государственная собственность на который не разграничена, в аренду без проведения торгов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rPr/>
      </w:pPr>
      <w:r>
        <w:rPr>
          <w:rStyle w:val="Doccaption"/>
          <w:rFonts w:cs="PT Astra Serif" w:ascii="PT Astra Serif" w:hAnsi="PT Astra Serif"/>
          <w:bCs/>
          <w:color w:val="000000"/>
          <w:shd w:fill="FFFFFF" w:val="clear"/>
        </w:rPr>
        <w:t xml:space="preserve">Министр имущественных отношений </w:t>
      </w:r>
    </w:p>
    <w:p>
      <w:pPr>
        <w:pStyle w:val="Style17"/>
        <w:rPr>
          <w:rFonts w:ascii="PT Astra Serif" w:hAnsi="PT Astra Serif" w:cs="PT Astra Serif"/>
        </w:rPr>
      </w:pPr>
      <w:r>
        <w:rPr>
          <w:rStyle w:val="Doccaption"/>
          <w:rFonts w:cs="PT Astra Serif" w:ascii="PT Astra Serif" w:hAnsi="PT Astra Serif"/>
          <w:bCs/>
          <w:color w:val="000000"/>
          <w:shd w:fill="FFFFFF" w:val="clear"/>
        </w:rPr>
        <w:t>и архитектуры Ульяновской области                                                       М.В.Додин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ser</cp:lastModifiedBy>
  <cp:lastPrinted>2022-12-01T14:43:00Z</cp:lastPrinted>
  <dcterms:modified xsi:type="dcterms:W3CDTF">2023-08-25T12:12:00Z</dcterms:modified>
  <cp:revision>59</cp:revision>
  <dc:subject/>
  <dc:title>ПЕРЕЧЕНЬ АКТОВ</dc:title>
</cp:coreProperties>
</file>